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  <w:u w:val="single"/>
        </w:rPr>
        <w:t>To form plural nouns and adjectives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1.</w:t>
        <w:tab/>
        <w:t xml:space="preserve">Generally, to change a noun or adjective from singular to plural, you add -s to </w:t>
        <w:tab/>
        <w:t xml:space="preserve">the singular form.  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>Adding this -s does not change the pronunciation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Example: Le garçon est intelligent.  La fille est aussi intelligente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ab/>
        <w:t xml:space="preserve">  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 xml:space="preserve">   Les garçon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  <w:u w:val="single"/>
        </w:rPr>
        <w:t xml:space="preserve">s 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>sont intelligent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  <w:u w:val="single"/>
        </w:rPr>
        <w:t>s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. 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 xml:space="preserve"> Les fille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  <w:u w:val="single"/>
        </w:rPr>
        <w:t>s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 xml:space="preserve"> sont intelligente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  <w:u w:val="single"/>
        </w:rPr>
        <w:t>s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.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ab/>
        <w:tab/>
        <w:t>(les is the plural of le/la/l') and will be discussed in class.)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ab/>
      </w: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2.</w:t>
        <w:tab/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>BUT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 if the word (either noun or adjective) already ends in -s, there is no change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 xml:space="preserve">Example: Henri est 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>français.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  Henri et Patrick 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>sont français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. 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ab/>
        <w:tab/>
        <w:t>(no change in the adjective because it ends in s)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 xml:space="preserve">Example: Lise est 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>française</w:t>
      </w:r>
      <w:r>
        <w:rPr>
          <w:rFonts w:eastAsia="Roman 12cpi" w:cs="Arial" w:ascii="Arial" w:hAnsi="Arial"/>
          <w:color w:val="000000"/>
          <w:sz w:val="24"/>
          <w:szCs w:val="24"/>
        </w:rPr>
        <w:t>.  Lise et Marie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 xml:space="preserve"> sont françaises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.  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ab/>
        <w:tab/>
        <w:t>(change since does not end in s or x)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3.</w:t>
        <w:tab/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 xml:space="preserve">BUT </w:t>
      </w:r>
      <w:r>
        <w:rPr>
          <w:rFonts w:eastAsia="Roman 12cpi" w:cs="Arial" w:ascii="Arial" w:hAnsi="Arial"/>
          <w:color w:val="000000"/>
          <w:sz w:val="24"/>
          <w:szCs w:val="24"/>
        </w:rPr>
        <w:t>if the word (either noun or adjective) ends in -x, there is no change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 xml:space="preserve">Example: Henri est studieux.  Henri et Patrick sont 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>studieux.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ab/>
        <w:t>(no change in the adjective because it ends in x)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 xml:space="preserve">Example: Lise est studieuse.  Lise et Marie sont studieuses. 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ab/>
        <w:t>(change since does not end in s or x)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 xml:space="preserve">Example Le prix (the prize) est important.  Les 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 xml:space="preserve">prix 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sont importants.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ab/>
        <w:t>(no change in noun because it ends in x)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4.</w:t>
        <w:tab/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>BUT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 if the word ends in -eau, or -eu, the plural is with an x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 xml:space="preserve">Example: Le garçon est beau.  Les garçons sont 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>beau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  <w:u w:val="single"/>
        </w:rPr>
        <w:t>x</w:t>
      </w:r>
      <w:r>
        <w:rPr>
          <w:rFonts w:eastAsia="Roman 12cpi" w:cs="Arial" w:ascii="Arial" w:hAnsi="Arial"/>
          <w:color w:val="000000"/>
          <w:sz w:val="24"/>
          <w:szCs w:val="24"/>
        </w:rPr>
        <w:t>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 xml:space="preserve">Example: Le jeu (the game) est amusant.  Les 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>jeu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  <w:u w:val="single"/>
        </w:rPr>
        <w:t>x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 sont amusants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eastAsia="Roman 12cpi" w:cs="Arial" w:ascii="Arial" w:hAnsi="Arial"/>
          <w:color w:val="000000"/>
          <w:sz w:val="24"/>
          <w:szCs w:val="24"/>
        </w:rPr>
        <w:tab/>
        <w:t xml:space="preserve">Example: Le cadeau (the present) est beau.  Les 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>cadeau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  <w:u w:val="single"/>
        </w:rPr>
        <w:t>x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 sont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 xml:space="preserve"> beau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  <w:u w:val="single"/>
        </w:rPr>
        <w:t>x</w:t>
      </w:r>
      <w:r>
        <w:rPr>
          <w:rFonts w:eastAsia="Roman 12cpi" w:cs="Arial" w:ascii="Arial" w:hAnsi="Arial"/>
          <w:color w:val="000000"/>
          <w:sz w:val="24"/>
          <w:szCs w:val="24"/>
        </w:rPr>
        <w:t>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8:14:06Z</dcterms:created>
  <dc:creator/>
  <dc:description/>
  <dc:language>en-US</dc:language>
  <cp:lastModifiedBy/>
  <cp:revision>0</cp:revision>
  <dc:subject/>
  <dc:title/>
</cp:coreProperties>
</file>